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</w:rPr>
      </w:r>
    </w:p>
    <w:p>
      <w:pPr>
        <w:pStyle w:val="Bodytext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华文仿宋;仿宋" w:hAnsi="华文仿宋;仿宋" w:eastAsia="华文仿宋;仿宋" w:cs="华文仿宋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36"/>
          <w:szCs w:val="36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</w:rPr>
        <w:t>关于中国输血协会团体标准</w:t>
      </w:r>
    </w:p>
    <w:p>
      <w:pPr>
        <w:pStyle w:val="Bodytext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outlineLvl w:val="0"/>
        <w:rPr>
          <w:rFonts w:ascii="华文仿宋;仿宋" w:hAnsi="华文仿宋;仿宋" w:eastAsia="华文仿宋;仿宋" w:cs="华文仿宋;仿宋"/>
          <w:sz w:val="36"/>
          <w:szCs w:val="36"/>
          <w:highlight w:val="none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</w:rPr>
        <w:t>《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  <w:lang w:val="en-US" w:eastAsia="zh-CN"/>
        </w:rPr>
        <w:t>血站业务场所建设指南 第</w:t>
      </w:r>
      <w:r>
        <w:rPr>
          <w:rFonts w:eastAsia="华文仿宋;仿宋" w:cs="华文仿宋;仿宋" w:ascii="华文仿宋;仿宋" w:hAnsi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iCs w:val="false"/>
          <w:caps w:val="false"/>
          <w:smallCaps w:val="false"/>
          <w:sz w:val="36"/>
          <w:szCs w:val="36"/>
          <w:lang w:val="en-US" w:eastAsia="zh-CN"/>
        </w:rPr>
        <w:t>部分：成分制备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》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  <w:lang w:val="en-US" w:eastAsia="zh-CN"/>
        </w:rPr>
        <w:t>征</w:t>
      </w:r>
      <w:r>
        <w:rPr>
          <w:rFonts w:ascii="华文仿宋;仿宋" w:hAnsi="华文仿宋;仿宋" w:cs="华文仿宋;仿宋" w:eastAsia="华文仿宋;仿宋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求意见的通知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各有关单位：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根据《中国输血协会团体标准管理办法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》规定，中国输血协会血液质量专业委员会（以下简称“血质委”）于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牵头组织中国输血协会团体标准（以下简称“团体标准”）的复审工作。经血站建设专业委员会组织专家评审，结论为团体标准《血站业务场所建设指南 第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部分：成分制备》需进行修订。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月，浙江省血液中心收到血质委《关于团体标准修订的通知》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，牵头承担团体标准《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部分：成分制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》的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修订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工作，目前已形成征求意见稿。 根据《中国输血协会团体标准管理办法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》、参照《卫生标准起草和征求意见管理规定》，即日起面向协会会员广泛征求意见。征求意见时间为即日起至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日。各省（市）输血协会、 科研院所、采供血机构、组织或个人若有不同意见和建议，可填写汇总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意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处理表，以邮件形式反馈至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浙江省血液中心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。请提交反馈意见时，将您知道的相关专利信息连同支持性文件一并附上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联系地址：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浙江省杭州市滨江区建业路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789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邮政编码：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310000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15869149262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联系人：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金立明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55" w:before="0" w:after="0"/>
        <w:ind w:left="0" w:right="0" w:firstLine="480"/>
        <w:jc w:val="both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电子邮箱：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527502220@qq.com     </w:t>
      </w:r>
      <w:r>
        <w:rPr>
          <w:rFonts w:eastAsia="宋体" w:cs="宋体"/>
          <w:color w:val="000000"/>
          <w:spacing w:val="0"/>
          <w:w w:val="100"/>
          <w:position w:val="0"/>
          <w:sz w:val="22"/>
          <w:sz w:val="22"/>
          <w:szCs w:val="22"/>
          <w:vertAlign w:val="baseline"/>
          <w:lang w:val="en-US" w:eastAsia="zh-CN"/>
        </w:rPr>
        <w:t xml:space="preserve"> 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en-US"/>
        </w:rPr>
        <w:t xml:space="preserve">                                                      </w:t>
      </w:r>
      <w:r>
        <w:rPr>
          <w:rFonts w:eastAsia="宋体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en-US"/>
        </w:rPr>
        <w:t xml:space="preserve">              </w:t>
      </w:r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6398" w:right="0" w:hanging="57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                 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浙江省血液中心</w:t>
      </w:r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2024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 xml:space="preserve">10 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en-US"/>
        </w:rPr>
        <w:t>日</w:t>
      </w:r>
    </w:p>
    <w:p>
      <w:pPr>
        <w:pStyle w:val="Bodytext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firstLine="482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附件：</w:t>
      </w:r>
      <w:bookmarkStart w:id="0" w:name="bookmark0"/>
    </w:p>
    <w:p>
      <w:p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en-US" w:bidi="en-US"/>
        </w:rPr>
        <w:t>1</w:t>
      </w:r>
      <w:bookmarkEnd w:id="0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  <w:lang w:val="en-US" w:eastAsia="en-US" w:bidi="en-US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部分：成分制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征求意见稿；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3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bookmarkStart w:id="1" w:name="bookmark1"/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2</w:t>
      </w:r>
      <w:bookmarkEnd w:id="1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、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部分：成分制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编写说明；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3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bookmarkStart w:id="2" w:name="bookmark2"/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3</w:t>
      </w:r>
      <w:bookmarkEnd w:id="2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、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部分：成分制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征求意见汇总处理表</w:t>
      </w:r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;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38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bookmarkStart w:id="3" w:name="bookmark3"/>
      <w:r>
        <w:rPr>
          <w:rFonts w:eastAsia="仿宋_GB2312;仿宋" w:cs="仿宋_GB2312;仿宋" w:ascii="仿宋_GB2312;仿宋" w:hAnsi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4</w:t>
      </w:r>
      <w:bookmarkEnd w:id="3"/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、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血站业务场所建设指南 第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sz w:val="28"/>
          <w:szCs w:val="28"/>
          <w:lang w:val="en-US" w:eastAsia="zh-CN"/>
        </w:rPr>
        <w:t>部分：成分制备</w:t>
      </w:r>
      <w:r>
        <w:rPr>
          <w:rFonts w:ascii="仿宋_GB2312;仿宋" w:hAnsi="仿宋_GB2312;仿宋" w:cs="仿宋_GB2312;仿宋" w:eastAsia="仿宋_GB2312;仿宋"/>
          <w:color w:val="000000"/>
          <w:spacing w:val="0"/>
          <w:w w:val="100"/>
          <w:position w:val="0"/>
          <w:sz w:val="28"/>
          <w:sz w:val="28"/>
          <w:szCs w:val="28"/>
          <w:vertAlign w:val="baseline"/>
        </w:rPr>
        <w:t>》必要专利信息披露表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425" w:right="1374" w:gutter="0" w:header="0" w:top="1054" w:footer="0" w:bottom="10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|2"/>
    <w:basedOn w:val="Normal"/>
    <w:qFormat/>
    <w:pPr>
      <w:widowControl w:val="false"/>
      <w:spacing w:lineRule="exact" w:line="555" w:before="0" w:after="980"/>
      <w:ind w:left="0" w:right="0" w:firstLine="480"/>
    </w:pPr>
    <w:rPr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80"/>
      <w:ind w:left="0" w:right="0" w:firstLine="40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Bodytext3">
    <w:name w:val="Body text|3"/>
    <w:basedOn w:val="Normal"/>
    <w:qFormat/>
    <w:pPr>
      <w:widowControl w:val="false"/>
      <w:spacing w:lineRule="exact" w:line="497" w:before="0" w:after="440"/>
      <w:ind w:left="3280" w:right="0" w:hanging="328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32:09Z</dcterms:created>
  <dc:creator>hp</dc:creator>
  <dc:description/>
  <dc:language>en-US</dc:language>
  <cp:lastModifiedBy>邱颖婕</cp:lastModifiedBy>
  <dcterms:modified xsi:type="dcterms:W3CDTF">2024-10-31T02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FA267D11E4CD4B795B1A037C4EF0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